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toutes les prérogatives du MF2 définies par le Code du Sport. (2 pts)</w:t>
      </w:r>
    </w:p>
    <w:p>
      <w:pPr>
        <w:pStyle w:val="Heading1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La plongée à l'air (1 pt)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Enseignement entre 40 et 60m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Jury des examens Niveaux 4, Initiateurs et MF1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Validation des attestations de stage pédagogique des MF1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Tuteur de stage pédagogique pour initiateur et MF1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Tuteur de stage en situation des BEES 1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Heading1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La plongée aux mélanges (1 pt)</w:t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ccède aux fonctions de DP (avec formation Trimix) pour</w:t>
      </w:r>
    </w:p>
    <w:p>
      <w:pPr>
        <w:pStyle w:val="Heading1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L’exploration au-delà de 70m </w:t>
      </w:r>
    </w:p>
    <w:p>
      <w:pPr>
        <w:pStyle w:val="Heading1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L’enseignement au-delà de 40m </w:t>
      </w:r>
    </w:p>
    <w:p>
      <w:pPr>
        <w:pStyle w:val="Heading1"/>
        <w:numPr>
          <w:ilvl w:val="0"/>
          <w:numId w:val="4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Accède aux fonctions d’enseignant pour </w:t>
      </w:r>
    </w:p>
    <w:p>
      <w:pPr>
        <w:pStyle w:val="Heading1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L’enseignement NITROX (déco) au-delà de 40m (si formation nitrox confirmé) </w:t>
      </w:r>
    </w:p>
    <w:p>
      <w:pPr>
        <w:pStyle w:val="Heading1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L’enseignement HELIOX au-delà de 40m (si formation trimix) l’enseignement TRIMIX entre 40 et 80m (si formation trimix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32:00Z</dcterms:created>
  <dc:creator>lolo</dc:creator>
  <dc:description/>
  <cp:keywords/>
  <dc:language>en-US</dc:language>
  <cp:lastModifiedBy> Daniel Huron</cp:lastModifiedBy>
  <dcterms:modified xsi:type="dcterms:W3CDTF">2013-02-28T07:18:00Z</dcterms:modified>
  <cp:revision>5</cp:revision>
  <dc:subject/>
  <dc:title>Alphonse et Gilles plongent à 9H sur un fond de 46m pendant 16 minutes</dc:title>
</cp:coreProperties>
</file>